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                   27.01.2025 nr JV-MAA-1/388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rista Ahman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Krista.Ahman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2911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LC2650 „Ülase kinnistu liitumine, Virulase küla, Kambja vald, Tartumaa“.  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koostaja: Enersense AS, </w:t>
            </w: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Aptos" w:cs="Calibri"/>
                <w:b/>
                <w:bCs/>
                <w:color w:val="7F7F7F"/>
                <w:sz w:val="24"/>
                <w:szCs w:val="24"/>
                <w:lang w:eastAsia="et-E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im Sulamägi,  53497565,   siim.sulamagi@enersense.com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Transpordiameti kooskõlastuse vastuskirja kuupäev j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01.2025  nr 7.1-2/25/1164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 ja Ruumi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22180 Nõo-Kambja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203:004:0018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94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r>
              <w:rPr/>
              <w:t xml:space="preserve"> 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10130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adalpinge kaabl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985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4517019e-5283-4876-b161-9f3369677a0b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Robot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rista.Ahman@elektrilevi.ee" TargetMode="External"/><Relationship Id="rId6" Type="http://schemas.openxmlformats.org/officeDocument/2006/relationships/hyperlink" Target="https://riigivara.fin.ee/rkvr-frontend/varad/41738" TargetMode="External"/><Relationship Id="rId7" Type="http://schemas.openxmlformats.org/officeDocument/2006/relationships/hyperlink" Target="https://pari.kataster.ee/magic-link/4517019e-5283-4876-b161-9f3369677a0b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9:54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5-01-27T10:01:00Z</dcterms:modified>
  <cp:revision>3</cp:revision>
  <dc:subject/>
  <dc:title/>
</cp:coreProperties>
</file>